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70</w:t>
        <w:tab/>
        <w:t>A.</w:t>
        <w:tab/>
        <w:t>Form: Declaration of Transfer to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/>
        <w:t xml:space="preserve"> (called the “settlor”), hereby transfer and deliver to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>, as trustee, the property described in Schedule A, attached to this instru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7</dc:title>
</cp:coreProperties>
</file>